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усилителей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усилителей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1.1, 1.2  к настоящему Извещению), техническим заданием (Приложение №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я №№ 1.1, 1.2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1.1 и №1.2 к настоящему Извещению), техническим заданием (Приложение №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 товар должен составлять не менее 24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требований технического задания, условиям договора поставки (Приложения №№ 1.1, 1.2, 1.3 и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вартал 2014 года до 1 июня;  3 квартал 2014года до 1 сентября, 4 квартал 2014 года до 1 ноября, в соответствии со спецификациями (Приложения №1.1 и №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5 381 19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янва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Логинова Ольга Сергеевна</cp:lastModifiedBy>
  <cp:lastPrinted>2014-02-03T11:07:00Z</cp:lastPrinted>
  <dcterms:modified xsi:type="dcterms:W3CDTF">2014-02-03T05:07:00Z</dcterms:modified>
  <cp:revision>19</cp:revision>
  <dc:subject/>
  <dc:title> </dc:title>
</cp:coreProperties>
</file>